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разец № </w:t>
      </w:r>
      <w:r>
        <w:rPr>
          <w:b/>
          <w:sz w:val="24"/>
          <w:szCs w:val="24"/>
          <w:u w:val="single"/>
          <w:lang w:val="en-US"/>
        </w:rPr>
        <w:t>21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Техническ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качествено поръчката в пълно съответствие с настоящото предлож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 изискванията на Възложителя, подробно описани в Документацията за възлаган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Техническ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м </w:t>
      </w:r>
      <w:r>
        <w:rPr>
          <w:rFonts w:cs="Times New Roman" w:ascii="Times New Roman" w:hAnsi="Times New Roman"/>
        </w:rPr>
        <w:t xml:space="preserve">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да изпълни предмета на поръчката при следните условия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реме за завършване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по смисъла и в съответствие с </w:t>
      </w:r>
      <w:r>
        <w:rPr>
          <w:rFonts w:cs="Times New Roman" w:ascii="Times New Roman" w:hAnsi="Times New Roman"/>
          <w:sz w:val="24"/>
          <w:szCs w:val="24"/>
        </w:rPr>
        <w:t>условията на Проекта на Договора от Документацията за участие в процедурата за възлагане на настоящата обществена поръчка - ..................... (.....................................................) календарни дни, считано от Датата за започване, в което Време за завършване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Обектът ще бъде завършен като цяло, включително ще бъде постигнато преминаване на Пробите при Завършване, и ще бъде завършена цялата работа, която е посочена в Договора като необходима, за да може Обектът да бъде счетен за завършен за целите на приемане на Обекта по силата на Договор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Обезщетение за забава по смисъла и в съответствие с </w:t>
      </w:r>
      <w:r>
        <w:rPr>
          <w:rFonts w:cs="Times New Roman" w:ascii="Times New Roman" w:hAnsi="Times New Roman"/>
          <w:sz w:val="24"/>
          <w:szCs w:val="24"/>
        </w:rPr>
        <w:t xml:space="preserve">условията на Проекта на Договора от Документацията за участие в процедурата за възлагане на настоящата обществена поръчка - ........... % (.................................................................. процента) от Приетата договорна сума, което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Обезщетение за забава ще бъде сумата, която трябва да се плаща за всеки ден, който ще изтече между съответното Време за Завършване и датата, посочена в Сертификата за Прием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мам ангажимент </w:t>
      </w:r>
      <w:r>
        <w:rPr>
          <w:rFonts w:cs="Times New Roman" w:ascii="Times New Roman" w:hAnsi="Times New Roman"/>
        </w:rPr>
        <w:t xml:space="preserve">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да изпълни предмета на поръчката в съответствие с представената по-долу:</w:t>
      </w:r>
    </w:p>
    <w:p>
      <w:pPr>
        <w:pStyle w:val="ListParagraph"/>
        <w:spacing w:lineRule="auto" w:line="240"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НА УЧАСТНИКА ЗА ИЗПЪЛНЕНИЕ НА ПОРЪЧКАТА</w:t>
      </w:r>
    </w:p>
    <w:p>
      <w:pPr>
        <w:pStyle w:val="ListParagraph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Програма за изпълнението на поръчката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iCs/>
        </w:rPr>
        <w:t>Печат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9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5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34:00Z</dcterms:modified>
  <cp:revision>4</cp:revision>
  <dc:subject/>
  <dc:title>ОБЩИНА ВЕЛИКО ТЪРНОВО</dc:title>
</cp:coreProperties>
</file>